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565166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74049477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